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lang w:eastAsia="zh-CN"/>
        </w:rPr>
      </w:pPr>
      <w:r>
        <w:rPr>
          <w:color w:val="006699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0"/>
          <w:szCs w:val="20"/>
        </w:rPr>
      </w:pPr>
      <w:r>
        <w:rPr>
          <w:rFonts w:cs="Tahoma" w:ascii="Tahoma" w:hAnsi="Tahoma"/>
          <w:b/>
          <w:bCs/>
          <w:color w:val="006699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  <w:sz w:val="20"/>
          <w:szCs w:val="20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ТРОЛЬНЫЕ ЗАД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дисциплине «</w:t>
      </w:r>
      <w:r>
        <w:rPr>
          <w:sz w:val="28"/>
          <w:szCs w:val="28"/>
        </w:rPr>
        <w:t>Конструкции технических средств  АПК</w:t>
      </w:r>
      <w:r>
        <w:rPr>
          <w:rFonts w:cs="Tahoma" w:ascii="Tahoma" w:hAnsi="Tahoma"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студентов- заочник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22</w:t>
      </w:r>
      <w:r>
        <w:br w:type="page"/>
      </w:r>
    </w:p>
    <w:p>
      <w:pPr>
        <w:pStyle w:val="Normal"/>
        <w:ind w:left="708" w:firstLine="708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сему курсу дисциплины составлены контрольные вопросы и задания, из которых по вариантам выбираются номера для выполнения в контрольной работе для заоч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выбирается по номеру студента в списке группы, следовательно выполнение двумя студентами одного варианта задания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/>
        <w:t>Таблица для выбора вариантов контрольной работы</w:t>
      </w:r>
    </w:p>
    <w:tbl>
      <w:tblPr>
        <w:tblW w:w="6228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84"/>
        <w:gridCol w:w="28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 списке групп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ариант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вопрос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9, 23,  29, 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8, 18, 28, 3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7, 22, 27, 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6, 26, 36,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 15, 19, 25, 35,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 14, 24, 34,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3, 20, 23, 3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2, 19, 22, 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1, 18, 21, 3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0, 27, 30, 40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85" w:hanging="0"/>
        <w:rPr>
          <w:sz w:val="28"/>
          <w:szCs w:val="28"/>
        </w:rPr>
      </w:pPr>
      <w:r>
        <w:rPr>
          <w:sz w:val="28"/>
          <w:szCs w:val="28"/>
        </w:rPr>
        <w:t>Вопросы для контрольной работы заочников и подготовки к  зачету</w:t>
      </w:r>
    </w:p>
    <w:p>
      <w:pPr>
        <w:pStyle w:val="Normal"/>
        <w:ind w:left="180" w:right="-18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характеризовать сельское хозяйство как отрасль,со своей спецификой и особенн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нятие о сельскохозяйственных зонах страны, их особенности, в том числе по применяемым средствам АП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Анализ значения сельского хозяйства в ВВП страны. в обеспечении продовольствием, сырьем, занятостьи,решении социальных пробле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Сравнительные показатели развития сельского хозяйства России и ведущих стран (валовое и удельное производство, качественные показатели, производительность, техническая оснащенность, уровень сельхозмашиностро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я и понятия используемые при изучении конструкций: машина комплекс, система машин, оборудование, уровень механизации, удельные показатели, принципиальные преимущества, прогрессивность конструкции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6. Продукция растениеводства, особенности производства, подотрасли  растениеводства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7. Продукция животноводства, особенности производства, подотрасли  животноводства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8. Специальных направления деятельности, относящиеся к сельскому хозяйству или тесно примыкающие к нему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9. Характеристика средств механизации растениеводства: назначение, агрегатирование, сезонность,  построение, специализация, комбинирование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10. Характеристика средств механизации животноводства: стационарность, электропривод, поточность, постоянная загруженность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 xml:space="preserve">11. Сравнительные показатели для средств механизации. 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12. Принципы формирование системы машин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13. Влияние средств механизации на с.-х. процессы, их взаимосвязь. Эффективность применения СХМ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07" w:right="-107" w:hanging="0"/>
        <w:rPr>
          <w:sz w:val="28"/>
          <w:szCs w:val="28"/>
        </w:rPr>
      </w:pPr>
      <w:r>
        <w:rPr>
          <w:sz w:val="28"/>
          <w:szCs w:val="28"/>
        </w:rPr>
        <w:t>14.Понятия: деталь, рабочий орган, элемент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агрегат, модельный ряд, поточная линия машин, ТС АПК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15. Принципы формирования комплексов машин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6. Анализ сельскохозяйственного орудия на примере почвообрабатывающих орудий: определение состав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7. Анализ сельскохозяйственной машины на примере почвообрабатывающих орудий: определение состав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8. Разработка классификации плугов и ее анализ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9. Разработка классификации культиваторов и ее анализ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0. Разработка классификации борон и катков и их анализ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1.Изучение конструкции отвально-лемешного плуга, названия частей, их назначение, процесса работы, основных характеристик, построение изображения функциональной схемы плуга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2. Изучение конструкции пропашного культиватора, названия частей, их назначение, процесса работы, основных характеристик, построение изображения функциональной схемы культиватор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3. Изучение конструкций борон, катков. Названия частей, их назначение, процесса работы, основных характеристик, построение изображения функциональных схем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4. Классификация посевных и посадочных машин. Изучение конструкций сеялки (по выбору или заданию). Построение функциональных схем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5. Классификация  и изучение конструкций поливных машин. Построение функциональной схемы. поливной машины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6. . Классификация  и изучение конструкций машин для борьбы с вредителями и болезнями. Построение функциональной схемы машины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7. . Классификация  и изучение конструкций машин для внесения удобрений. Построение функциональной схемы машины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8. . Классификация  и изучение конструкций машин для борьбы с вредителями и болезнями. Построение функциональной схемы машины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9. Классификация  и изучение конструкций зерноуборочных машин. Построение функциональной схемы з/у комбайн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0. Классификация  и изучение конструкций картофелеуборочных машин. Построение функциональной схемы картофелеуборочного комбайн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1. Классификация  и изучение конструкций свеклоуборочных машин. Построение функциональной схемы свеклоуборочного комбайн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2. Классификация  и изучение конструкций льноуборочных машин. Построение функциональной схемы льноуборочного комбайн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3. Классификация  и изучение конструкций машин для уборки сена Построение функциональной схемы машины, используемой для уборки сен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4.. Классификация  и изучение конструкций машин для уборки сенажа Построение функциональной схемы машины, используемой для уборки сенаж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5. Классификация  и изучение конструкций машин для уборки зеленой массы и силоса. Построение функциональной схемы машины, используемой для уборки зеленой массы и силос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6. Классификация  и изучение конструкций машин для уборки овощей (томатов, огурцов и др.) Построение функциональной схемы машины, используемой для уборки овощей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7. Классификация  и изучение конструкций поточной линии для приготовления кормов Построение функциональной схемы работы оборудования, используемой для приготовления кормов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8. Классификация  и изучение конструкций поточной линии  для уборки навоза Построение функциональной схемы работы оборудования, используемой для уборки навоз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9. Классификация  и изучение конструкций оборудования птичников.  Построение функциональной схемы работы оборудования, используемой для производства продукции птицеводств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40. Классификация  и изучение конструкций машин для уборки навоза Построение функциональной схемы работы оборудования, используемой для уборки навоза (по выбору или зад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Классификация  и изучение конструкций оборудования  для утилизации навоза Построение функциональной схемы работы оборудования, используемой для утилизации навоза (по выбору или заданию)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75" w:after="150"/>
        <w:rPr/>
      </w:pPr>
      <w:r>
        <w:rPr>
          <w:rStyle w:val="Appleconvertedspace"/>
          <w:color w:val="000000"/>
          <w:sz w:val="28"/>
          <w:szCs w:val="28"/>
        </w:rPr>
        <w:t>1.  </w:t>
      </w:r>
      <w:hyperlink r:id="rId3">
        <w:r>
          <w:rPr>
            <w:rStyle w:val="InternetLink"/>
            <w:color w:val="000000"/>
            <w:sz w:val="28"/>
            <w:szCs w:val="28"/>
          </w:rPr>
          <w:t>Алексей Устинов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Сельскохозяйственные машины. 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Academia</w:t>
        </w:r>
      </w:hyperlink>
      <w:r>
        <w:rPr>
          <w:color w:val="000000"/>
          <w:sz w:val="28"/>
          <w:szCs w:val="28"/>
        </w:rPr>
        <w:t>; 2012 г</w:t>
      </w:r>
    </w:p>
    <w:p>
      <w:pPr>
        <w:pStyle w:val="Heading1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shd w:fill="FFFFFF" w:val="clear"/>
          </w:rPr>
          <w:t>2. Новиков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shd w:fill="FFFFFF" w:val="clear"/>
          </w:rPr>
          <w:t xml:space="preserve"> Смелик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др. Сельскохозяйственные машины. Технологические расчеты в примерах и задачах. 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роспект Наук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2011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ршенин В.И., Михеев Н.В., Тарабукин Ю.А., Соловьев С.В.</w:t>
      </w:r>
    </w:p>
    <w:p>
      <w:pPr>
        <w:pStyle w:val="Normal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Машины для уборки зерновых культур: Учебное пособие</w:t>
        </w:r>
      </w:hyperlink>
      <w:r>
        <w:rPr>
          <w:color w:val="000000"/>
          <w:sz w:val="28"/>
          <w:szCs w:val="28"/>
        </w:rPr>
        <w:t>, 2012   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пустин В.П., Глазков Ю.Е.  Сельскохозяйственные машины. Настройка и регулировка Тамбов: Издательство ТГТУ, 2010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5. 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Федоренко И. Я., Садов В. В.</w:t>
        </w:r>
      </w:hyperlink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Ресурсосберегающие технологии и оборудование в животноводстве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, 2012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shd w:fill="FBFAF3" w:val="clear"/>
        </w:rPr>
        <w:t>Халанский В.М., Горбачев И.В.</w:t>
      </w:r>
      <w:r>
        <w:rPr>
          <w:rStyle w:val="Appleconvertedspace"/>
          <w:color w:val="000000"/>
          <w:sz w:val="28"/>
          <w:szCs w:val="28"/>
          <w:shd w:fill="FBFAF3" w:val="clear"/>
        </w:rPr>
        <w:t> </w:t>
      </w:r>
      <w:r>
        <w:rPr>
          <w:color w:val="000000"/>
          <w:sz w:val="28"/>
          <w:szCs w:val="28"/>
          <w:shd w:fill="FBFAF3" w:val="clear"/>
        </w:rPr>
        <w:t>Сельскохозяйственные машины. КолосС</w:t>
      </w:r>
      <w:r>
        <w:rPr>
          <w:rStyle w:val="Appleconvertedspace"/>
          <w:color w:val="000000"/>
          <w:sz w:val="28"/>
          <w:szCs w:val="28"/>
          <w:shd w:fill="FBFAF3" w:val="clear"/>
        </w:rPr>
        <w:t> , </w:t>
      </w:r>
      <w:r>
        <w:rPr>
          <w:color w:val="000000"/>
          <w:sz w:val="28"/>
          <w:szCs w:val="28"/>
          <w:shd w:fill="FBFAF3" w:val="clear"/>
        </w:rPr>
        <w:t>2004</w:t>
      </w:r>
      <w:r>
        <w:rPr>
          <w:rStyle w:val="Appleconvertedspace"/>
          <w:color w:val="000000"/>
          <w:sz w:val="28"/>
          <w:szCs w:val="28"/>
          <w:shd w:fill="FBFAF3" w:val="clear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7. Каталог сельскохозяйственных машин для растениеводства. Каталог.</w:t>
      </w:r>
    </w:p>
    <w:p>
      <w:pPr>
        <w:pStyle w:val="Heading1"/>
        <w:shd w:fill="FFFFFF" w:val="clear"/>
        <w:spacing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Союзмашзапчасть.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1990г.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shd w:fill="FBFAF3" w:val="clear"/>
        </w:rPr>
      </w:pPr>
      <w:r>
        <w:rPr>
          <w:color w:val="000000"/>
          <w:sz w:val="28"/>
          <w:szCs w:val="28"/>
        </w:rPr>
        <w:t xml:space="preserve">8. </w:t>
      </w:r>
      <w:hyperlink r:id="rId12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Виды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сельскохозяйственных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машин</w:t>
        </w:r>
      </w:hyperlink>
      <w:r>
        <w:rPr>
          <w:rStyle w:val="Serpurlitem"/>
          <w:color w:val="000000"/>
          <w:sz w:val="28"/>
          <w:szCs w:val="28"/>
          <w:shd w:fill="FFFFFF" w:val="clear"/>
        </w:rPr>
        <w:t xml:space="preserve">. Портал сельскохозяйственной техники. </w:t>
      </w:r>
      <w:hyperlink r:id="rId13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железный-конь.рф</w:t>
        </w:r>
      </w:hyperlink>
      <w:r>
        <w:rPr>
          <w:rStyle w:val="Serpurlmark"/>
          <w:color w:val="000000"/>
          <w:sz w:val="28"/>
          <w:szCs w:val="28"/>
          <w:shd w:fill="FFFFFF" w:val="clear"/>
        </w:rPr>
        <w:t>›</w:t>
      </w:r>
    </w:p>
    <w:p>
      <w:pPr>
        <w:pStyle w:val="Normal"/>
        <w:rPr>
          <w:color w:val="000000"/>
          <w:sz w:val="28"/>
          <w:szCs w:val="28"/>
          <w:shd w:fill="FBFAF3" w:val="clear"/>
        </w:rPr>
      </w:pPr>
      <w:r>
        <w:rPr>
          <w:color w:val="000000"/>
          <w:sz w:val="28"/>
          <w:szCs w:val="28"/>
          <w:shd w:fill="FBFAF3" w:val="clear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иболее свежую информацию можно получить по ИНТЕРНЕТу из сайтов, производителей дилеров, испытателей и независимых пользователей техники (сравнивая эту информацию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ниги по конструкциям сельхозмашин дают отставание на 3 – 4 года, и ими целесообразно пользоваться для изучения машин, которые мало изменились за последнее десятилетие. Если схему машины не удалось найти, ее необходимо выполнить самостоятельно любым методом по имеющимся иллюстр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on.ru/person/358446/" TargetMode="External"/><Relationship Id="rId4" Type="http://schemas.openxmlformats.org/officeDocument/2006/relationships/hyperlink" Target="http://www.ozon.ru/brand/2299827/" TargetMode="External"/><Relationship Id="rId5" Type="http://schemas.openxmlformats.org/officeDocument/2006/relationships/hyperlink" Target="http://www.ozon.ru/person/7278707/" TargetMode="External"/><Relationship Id="rId6" Type="http://schemas.openxmlformats.org/officeDocument/2006/relationships/hyperlink" Target="http://www.ozon.ru/person/7278708/" TargetMode="External"/><Relationship Id="rId7" Type="http://schemas.openxmlformats.org/officeDocument/2006/relationships/hyperlink" Target="http://www.ozon.ru/brand/3196199/" TargetMode="External"/><Relationship Id="rId8" Type="http://schemas.openxmlformats.org/officeDocument/2006/relationships/hyperlink" Target="http://window.edu.ru/resource/509/64509" TargetMode="External"/><Relationship Id="rId9" Type="http://schemas.openxmlformats.org/officeDocument/2006/relationships/hyperlink" Target="http://e.lanbook.com/books/element.php?pl1_id=3803" TargetMode="External"/><Relationship Id="rId10" Type="http://schemas.openxmlformats.org/officeDocument/2006/relationships/hyperlink" Target="http://e.lanbook.com/books/element.php?pl1_id=3803" TargetMode="External"/><Relationship Id="rId11" Type="http://schemas.openxmlformats.org/officeDocument/2006/relationships/hyperlink" Target="http://www.setbook.ru/books/publishers/publisher32396.html?PHPSESSID=n2mlagu3itrhqe2sferjhonlo2" TargetMode="External"/><Relationship Id="rId12" Type="http://schemas.openxmlformats.org/officeDocument/2006/relationships/hyperlink" Target="http://xn----itbachmidudk6msa.xn--p1ai/vidy-selskoxozyajstvennyx-mashin" TargetMode="External"/><Relationship Id="rId13" Type="http://schemas.openxmlformats.org/officeDocument/2006/relationships/hyperlink" Target="http://xn----itbachmidudk6msa.xn--p1ai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08:00Z</dcterms:created>
  <dc:creator>Admin</dc:creator>
  <dc:description/>
  <cp:keywords/>
  <dc:language>en-US</dc:language>
  <cp:lastModifiedBy>user</cp:lastModifiedBy>
  <dcterms:modified xsi:type="dcterms:W3CDTF">2022-11-30T08:51:00Z</dcterms:modified>
  <cp:revision>5</cp:revision>
  <dc:subject/>
  <dc:title>Задания для заочников  по дисциплине «Конструкция технических средств АПК»</dc:title>
</cp:coreProperties>
</file>